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3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2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</w:rPr>
        <w:t>Plášte ochranné nesterilné</w:t>
      </w:r>
      <w:r>
        <w:rPr>
          <w:b/>
          <w:bCs/>
          <w:sz w:val="22"/>
          <w:lang w:val="sk-SK"/>
        </w:rPr>
        <w:t xml:space="preserve">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3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opise predmetu zákazky časť 2 požaduje verejný obstarávateľ pre položku B "krčný lem ukončený v zadnej časti pevným suchým zipsom"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Žiadam o akceptovanie ekvivalentného riešenia krčného lemu ukončeného v zadnej časti na úväzky. Máme za to, že ide o ekvivalentné riešenie nakoľko úväzky sú povolené pri plášti s gramážou 25g/m2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3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Na základe žiadosti o vysvetlenie SP č.3 a po dôkladnom zvážení verejný obstarávateľ pristúpil k úprave technickej špecifikácie v rámci opisu predmetu zákazky pre časť č.2 položka B plášť ochranný nesterilný, a to nasledovne: 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B – Plášť ochranný nesterilný</w:t>
      </w:r>
    </w:p>
    <w:p>
      <w:pPr>
        <w:pStyle w:val="Normal"/>
        <w:autoSpaceDE w:val="false"/>
        <w:jc w:val="both"/>
        <w:rPr/>
      </w:pPr>
      <w:r>
        <w:rPr/>
        <w:t>Mení s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1246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Materiál/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sk-SK"/>
              </w:rPr>
              <w:t>Prevedenie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</w:rPr>
              <w:t>krčný lem ukončený v zadnej časti pevným suchým zipso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1246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Materiál/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sk-SK"/>
              </w:rPr>
              <w:t>Prevedenie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</w:rPr>
              <w:t xml:space="preserve">krčný lem ukončený v zadnej časti </w:t>
            </w:r>
            <w:r>
              <w:rPr>
                <w:sz w:val="22"/>
                <w:szCs w:val="22"/>
                <w:highlight w:val="yellow"/>
              </w:rPr>
              <w:t>úväzkami alebo</w:t>
            </w:r>
            <w:r>
              <w:rPr>
                <w:sz w:val="22"/>
                <w:szCs w:val="22"/>
              </w:rPr>
              <w:t xml:space="preserve"> pevným suchým zipso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dochádza k úprave v súťažných podkladoch, a to v editovateľnej Prílohe č.1 rámcovej dohody pre časť č.2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ej zmeny, nedochádza k podstatnej zmene v dokumentoch potrebných na vypracovanie ponuky, 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26128047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03T12:07:00Z</cp:lastPrinted>
  <dcterms:modified xsi:type="dcterms:W3CDTF">2024-06-14T06:25:00Z</dcterms:modified>
  <cp:revision>76</cp:revision>
  <dc:subject/>
  <dc:title> </dc:title>
</cp:coreProperties>
</file>